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FINANCIAL AND MANAGEMENT ACCOUNTING</w:t>
        <w:tab/>
        <w:t xml:space="preserve">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1CA302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lance sheets of ABC Ltd as at the end of 2008 and 2009 are given below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sheets of ABC Ltd as on …..</w:t>
      </w:r>
    </w:p>
    <w:tbl>
      <w:tblPr>
        <w:tblW w:w="878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22"/>
        <w:gridCol w:w="1248"/>
        <w:gridCol w:w="1068"/>
        <w:gridCol w:w="1936"/>
        <w:gridCol w:w="1056"/>
        <w:gridCol w:w="1056"/>
      </w:tblGrid>
      <w:tr>
        <w:trPr>
          <w:trHeight w:val="45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abiliti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3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capital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premium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reserv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and L a/c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 debentur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sion for depreciation on plan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. for depreciation on furnitur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. for taxatio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dry credito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 hold land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t at cos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niture at cos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ments Debtor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ck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0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,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,000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information: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lant purchased for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4,000 (depreciation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2,000) was sold for cash for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800 on September 2009.  On June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, 2009, an item of furniture was purchased for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2,000.  These were the only transactions concerning fixed assets during 2009.  A dividend of 22-½% on original shares was paid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required to prepare a schedule showing changes in working capital and a fund flow state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fine the term ‘Financial statement’? Explain its nature and objectives.</w:t>
        <w:tab/>
        <w:tab/>
        <w:t xml:space="preserve">(10)  </w:t>
        <w:tab/>
        <w:t>b.</w:t>
        <w:tab/>
        <w:t>Explain the different types of financial statement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Who are the users of financial statements? Why do they need it? Discuss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nl-BE"/>
        </w:rPr>
        <w:tab/>
        <w:t>b.</w:t>
        <w:tab/>
      </w:r>
      <w:r>
        <w:rPr>
          <w:rFonts w:cs="Times New Roman" w:ascii="Times New Roman" w:hAnsi="Times New Roman"/>
          <w:sz w:val="24"/>
          <w:szCs w:val="24"/>
        </w:rPr>
        <w:t>What is window dressing? State the reasons for window dressing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are comparative and common size statements? Explain.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numerate the classification of ratios in detail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 company having a net working capital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2.8 lakhs as on 30.6.2006 indicates the following ratios and performance figur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urrent Ratio</w:t>
        <w:tab/>
        <w:t xml:space="preserve">                          </w:t>
        <w:tab/>
        <w:tab/>
        <w:t>2.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quidity Ratio</w:t>
        <w:tab/>
        <w:t xml:space="preserve"> </w:t>
        <w:tab/>
        <w:tab/>
        <w:tab/>
        <w:tab/>
        <w:tab/>
        <w:t>1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ventory Turnover (on cost of sales)</w:t>
        <w:tab/>
        <w:t>8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oss Profit on sales</w:t>
        <w:tab/>
        <w:tab/>
        <w:tab/>
        <w:tab/>
        <w:tab/>
        <w:t>2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redit allowed (months)</w:t>
        <w:tab/>
        <w:tab/>
        <w:tab/>
        <w:tab/>
        <w:t>1.5%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any’s fixed assets are equivalent to 90% of its net-worth (share capital plus Reserves), while reserves amounted to 40% of share capi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pare the Balance Sheet of the Company as on 30.6.2006 showing step by step       </w:t>
        <w:tab/>
        <w:t>calcul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a.</w:t>
        <w:tab/>
        <w:t>Discuss the characteristics of a good costing system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>How are costs determined in a manufacturing organization?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 Calculate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P/V Ratio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 amount of fixed expens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Break even sal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The number of units to break-eve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 xml:space="preserve">The number of units to earn a profit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40,000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</w:t>
        <w:tab/>
        <w:t xml:space="preserve">The selling price per unit can be assumed at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00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mpany sold in two successive periods 7,000 units and 9,000 units and has incurred a loss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10, 000 and earned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0, 000 as profit respective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From the following budget data, forecast the cash position the cash position at the end of April, May and June 2003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Style w:val="TableGrid"/>
        <w:tblW w:w="7488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7"/>
        <w:gridCol w:w="1261"/>
        <w:gridCol w:w="1619"/>
        <w:gridCol w:w="1350"/>
        <w:gridCol w:w="1711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onth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Rupee" w:hAnsi="Rupee"/>
                <w:kern w:val="0"/>
                <w:sz w:val="24"/>
                <w:szCs w:val="24"/>
                <w:lang w:val="en-US" w:eastAsia="en-US" w:bidi="ar-SA"/>
              </w:rPr>
              <w:t>`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urchas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Rupee" w:hAnsi="Rupee"/>
                <w:kern w:val="0"/>
                <w:sz w:val="24"/>
                <w:szCs w:val="24"/>
                <w:lang w:val="en-US" w:eastAsia="en-US" w:bidi="ar-SA"/>
              </w:rPr>
              <w:t>`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ag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Rupee" w:hAnsi="Rupee"/>
                <w:kern w:val="0"/>
                <w:sz w:val="24"/>
                <w:szCs w:val="24"/>
                <w:lang w:val="en-US" w:eastAsia="en-US" w:bidi="ar-SA"/>
              </w:rPr>
              <w:t>`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iscellaneou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Rupee" w:hAnsi="Rupee"/>
                <w:kern w:val="0"/>
                <w:sz w:val="24"/>
                <w:szCs w:val="24"/>
                <w:lang w:val="en-US" w:eastAsia="en-US" w:bidi="ar-SA"/>
              </w:rPr>
              <w:t>`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ebruar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20,0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4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,000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r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30,0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,000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pril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,0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04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,000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16,0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,06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,000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u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8,0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Information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: 20% realized in the month of sales, discount allowed 2%. Balance realized equally in two subsequent month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s: These are paid in the month following the month of suppl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es: 25% paid in arrears following month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cellaneous expenses: Paid a month in arrear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t: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,000 per month paid quarterly in advance due in April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me-Tax: First instalment of advance tax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25,000 due on or before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Jun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me from investments: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5,000 received quarterly, in April, July, etc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sh in hand: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5,000 on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pril, 200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hat is budgeting? Discuss the various types of budgets in detail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What is a flexible budget? Discuss the steps involves in preparing a flexible budg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b6b00"/>
    <w:rPr>
      <w:rFonts w:eastAsiaTheme="minorHAnsi"/>
      <w:lang w:val="en-US"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647</Words>
  <Characters>3693</Characters>
  <CharactersWithSpaces>4332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10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